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63057484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0  листопада  2003  року  №449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опікуна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льчуном Миколою Федор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ab/>
        <w:t>Відповідно до ст.131 Кодексу про шлюб і сім’</w:t>
      </w:r>
      <w:r>
        <w:rPr>
          <w:sz w:val="28"/>
          <w:lang w:val="uk-UA"/>
        </w:rPr>
        <w:t>ю України, згідно заяви жительки с.Хмелівка Володимир-Волинського району Гальчун Ольги Федор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ити Гальчун Ольгу Федорівну, 1983 року народження, опікуном над неповнолітнім братом Гальчуном Миколою Федоровичем, 25.08.1990 року народження, мати якого померла 02.12.2003 року, а батько помер 04.03.1995 року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Гальчун Ольгу Федорівну здійснювати опіку над неповнолітнім брат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здоров’я України, Міністерством праці та соціальної політики України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32"/>
          <w:lang w:val="uk-UA"/>
        </w:rPr>
        <w:t>адміністрації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3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5:00Z</dcterms:created>
  <dc:creator>1</dc:creator>
  <dc:description/>
  <dc:language>en-US</dc:language>
  <cp:lastModifiedBy>Вiддiл контролю</cp:lastModifiedBy>
  <cp:lastPrinted>2003-10-06T10:41:00Z</cp:lastPrinted>
  <dcterms:modified xsi:type="dcterms:W3CDTF">2003-12-15T08:38:00Z</dcterms:modified>
  <cp:revision>3</cp:revision>
  <dc:subject/>
  <dc:title> </dc:title>
</cp:coreProperties>
</file>